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СТРОИТЕЛЬСТВА И ЖИЛИЩНО-КОММУНА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ОЗЯЙСТВА РОССИЙСКОЙ ФЕДЕРАЦИИ</w:t>
      </w:r>
    </w:p>
    <w:p>
      <w:pPr>
        <w:pStyle w:val="ConsPlusTitl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/>
      </w:pPr>
      <w:r>
        <w:rPr>
          <w:sz w:val="20"/>
          <w:szCs w:val="20"/>
        </w:rPr>
        <w:t>от 28 августа 2017 г. № 1169/пр</w:t>
      </w:r>
    </w:p>
    <w:p>
      <w:pPr>
        <w:pStyle w:val="ConsPlusTitl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СВОДА ПРАВИ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"ЗДАНИЯ ОДНОЭТАЖНЫЕ ПРОМЫШЛЕННЫХ ПРЕДПРИЯТИЙ.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АВИЛА ЭКСПЛУАТАЦИИ"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Правилами разработки, утверждения, опубликования, изменения и отмены сводов правил, утвержденными постановлением Правительства Российской Федерации от 1 июля 2016 г. № 624, подпунктом 5.2.9 пункта 5 Положения о Министерстве строительства и жилищно-коммунального хозяйства Российской Федерации, утвержденного постановлением Правительства Российской Федерации от 18 ноября 2013 г. № 1038, пунктом 31 Плана разработки и утверждения сводов правил и актуализации ранее утвержденных строительных норм и правил, сводов правил на 2016 г. и плановый период до 2017 г., утвержденного приказом Министерства строительства и жилищно-коммунального хозяйства Российской Федерации от 3 марта 2016 г. № 128/пр, приказываю:</w:t>
      </w:r>
    </w:p>
    <w:p>
      <w:pPr>
        <w:pStyle w:val="ConsPlusNormal"/>
        <w:ind w:firstLine="540"/>
        <w:jc w:val="both"/>
        <w:rPr/>
      </w:pPr>
      <w:r>
        <w:rPr/>
        <w:t>1. Утвердить и ввести в действие через 6 месяцев со дня издания настоящего приказа прилагаемый свод правил "Здания одноэтажные промышленных предприятий. Правила эксплуатации"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2. Департаменту градостроительной деятельности и архитектуры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а) в течение 15 дней со дня издания приказа направить утвержденный свод правил "Здания одноэтажные промышленных предприятий. Правила эксплуатации" на регистрацию в национальный орган Российской Федерации по стандартизации;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б) обеспечить опубликование на официальном сайте Минстроя России в информационно-телекоммуникационной сети "Интернет" текста утвержденного свода правил "Здания одноэтажные промышленных предприятий. Правила эксплуатации" в электронно-цифровой форме в течение 10 дней со дня регистрации свода правил национальным органом Российской Федерации по стандартизации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 Контроль за исполнением настоящего приказа возложить на заместителя Министра строительства и жилищно-коммунального хозяйства Российской Федерации Х.Д. Мавлияро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И.о. Министра</w:t>
      </w:r>
    </w:p>
    <w:p>
      <w:pPr>
        <w:pStyle w:val="ConsPlusNormal"/>
        <w:jc w:val="right"/>
        <w:rPr/>
      </w:pPr>
      <w:r>
        <w:rPr/>
        <w:t>Л.О.СТАВИЦКИЙ</w:t>
      </w:r>
    </w:p>
    <w:p>
      <w:pPr>
        <w:pStyle w:val="ConsPlus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566" w:gutter="0" w:header="0" w:top="567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70"/>
      <w:gridCol w:w="3369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0" w:type="dxa"/>
          <w:tcBorders/>
          <w:vAlign w:val="center"/>
        </w:tcPr>
        <w:p>
          <w:pPr>
            <w:pStyle w:val="ConsPlusNormal"/>
            <w:jc w:val="center"/>
            <w:rPr>
              <w:b/>
              <w:b/>
              <w:bCs/>
            </w:rPr>
          </w:pPr>
          <w:hyperlink r:id="rId1">
            <w:r>
              <w:rPr>
                <w:rStyle w:val="InternetLink"/>
                <w:b/>
                <w:bCs/>
                <w:color w:val="0000FF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3"/>
      <w:gridCol w:w="511"/>
      <w:gridCol w:w="4083"/>
    </w:tblGrid>
    <w:tr>
      <w:trPr>
        <w:trHeight w:val="1683" w:hRule="exact"/>
      </w:trPr>
      <w:tc>
        <w:tcPr>
          <w:tcW w:w="5613" w:type="dxa"/>
          <w:tcBorders/>
          <w:vAlign w:val="center"/>
        </w:tcPr>
        <w:p>
          <w:pPr>
            <w:pStyle w:val="ConsPlus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Приказ Минстроя России от 28.08.2017 N 1169/пр</w:t>
            <w:br/>
            <w:t>"Об утверждении свода правил "Здания одноэтажные промышленных предприятий...</w:t>
          </w:r>
        </w:p>
      </w:tc>
      <w:tc>
        <w:tcPr>
          <w:tcW w:w="511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sz w:val="18"/>
              <w:szCs w:val="18"/>
            </w:rPr>
            <w:br/>
          </w:r>
          <w:r>
            <w:rPr>
              <w:sz w:val="16"/>
              <w:szCs w:val="16"/>
            </w:rPr>
            <w:t>Дата сохранения: 02.12.2017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4:18:00Z</dcterms:created>
  <dc:creator>siot</dc:creator>
  <dc:description/>
  <cp:keywords/>
  <dc:language>en-US</dc:language>
  <cp:lastModifiedBy>Сергей Огородников</cp:lastModifiedBy>
  <dcterms:modified xsi:type="dcterms:W3CDTF">2018-01-09T08:51:00Z</dcterms:modified>
  <cp:revision>3</cp:revision>
  <dc:subject/>
  <dc:title/>
</cp:coreProperties>
</file>